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Effective Goal Setting Through Time Management</w:t>
      </w:r>
    </w:p>
    <w:p>
      <w:pPr>
        <w:pStyle w:val="TextBody"/>
        <w:jc w:val="center"/>
        <w:rPr/>
      </w:pPr>
      <w:r>
        <w:rPr/>
      </w:r>
    </w:p>
    <w:p>
      <w:pPr>
        <w:pStyle w:val="TextBody"/>
        <w:jc w:val="left"/>
        <w:rPr>
          <w:rFonts w:ascii="Arial" w:hAnsi="Arial" w:cs="Arial"/>
          <w:sz w:val="28"/>
          <w:szCs w:val="28"/>
        </w:rPr>
      </w:pPr>
      <w:r>
        <w:rPr>
          <w:rFonts w:cs="Arial" w:ascii="Arial" w:hAnsi="Arial"/>
          <w:sz w:val="28"/>
          <w:szCs w:val="28"/>
        </w:rPr>
        <w:t>When we want to achieve several goals, especially those that lead to a larger, long-term goal, we have to be efficient and effective in order to achieve all of those goals that lead to the larger, long-term goal.  This means we need good time management skills in order to achieve all of the smaller, short-term goals we want to achieve, which will lead to us achieving the larger, long-term goal as well.  Learn how you can be more productive and successful at achieving all of your goals via effective goal setting through time management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Setting up the goals you want to achieve each day takes planning, focus, and execution in order to successfully achieve them.  When you have multiple goals per day you want to achieve, you have to be focused on doing all of the tasks necessary in order to successfully accomplish them by the end of the day.  Failure in planning out your day and being focused in completing your tasks in a timely fashion will lead to you falling short in meeting the goals you want to achieve on that day.</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This procedure of planning out your day and being focused on each task necessary to complete your daily goals also works when it comes to long-term goals, such as those you want to achieve each week, month, or even year.  You need to plan out exactly what goals you want to achieve over those specific time periods, then determine what tasks you need to complete in order to reach those goals, then have the continued focus to complete those tasks in a timely fashion so you can achieve all of those goals.  Failure to plan out those time periods in the proper way to include all of those necessary tasks to achieve all of those goals and being focused throughout to complete those tasks will result in you falling short of your goals over those longer time periods as well.</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Therefore, you need to determine what goals you want to achieve over a specific time period and the tasks you need to complete to reach those goals within that time period, then take focused, determined action in order to complete those tasks and reach those goals within those time periods.  Failure to properly plan for the required tasks needed to reach those goals within the specified time periods will lead to you falling short of your goals because you won’t have the proper focus necessary to complete those tasks and achieve those goals in that specific time perio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25:32Z</dcterms:created>
  <dc:creator/>
  <dc:description/>
  <dc:language>en-US</dc:language>
  <cp:lastModifiedBy/>
  <dcterms:modified xsi:type="dcterms:W3CDTF">2017-08-20T07:42:35Z</dcterms:modified>
  <cp:revision>3</cp:revision>
  <dc:subject/>
  <dc:title/>
</cp:coreProperties>
</file>